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520118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6994471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372144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367384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